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3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20"/>
          <w:tab w:val="left" w:pos="84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го образования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ерхнечебеньковский сельсовет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акмар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ренбургской области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0.08.2025 г № 1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О внесении изменений в решение Совет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епутатов Верхнечебеньковский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сельсовет от 24.12.2024 №154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О бюджете МО Верхнечебеньковский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ельсовет на 2025 год и плановый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период 2026 - 2027 год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(с изменениями от 27.02.2025 г. №164; от 12.05.2025 г. №172; от 15.07.2025 г. №180)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Верхнечебеньковский сельсовет РЕШИЛ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депутатов МО Верхнечебеньковский сельсовет от 24.12.2024 № 154 «О бюджете МО Верхнечебеньковский сельсовет на 2025 год и плановый период 2026-2027 годов (с изменениями от 27.02.2025 г. №164; от 12.05.2025 г.№172; от 15.07.2025 г. №180)» следующие изме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Изложить статью 1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О  Верхнечебеньковский сельсовет  на 2025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гнозируемый общий объем  доходов бюджета МО Верхнечебеньковский сельсовет в сумме 14107,9 тыс. рублей, в том числе безвозмездные поступления от других  бюджетов бюджетной системы РФ 6043,8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МО Верхнечебеньковский сельсовет в сумме   15488,1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гнозируемый дефицит бюджета МО Верхнечебеньковский сельсовет в сумме 1380,2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ерхний предел муниципального долга МО Верхнечебеньковский сельсовет на 01 января 2025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О Верхнечебеньковский сельсовет на 2026 и 2027 год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Прогнозируемый общий объем доходов бюджета МО Верхнечебеньковский сельсовет на 2026 год в сумме 11756,1 тыс. рублей, в том числе безвозмездные поступления от других  бюджетов бюджетной системы РФ 5271,0 тыс. рублей, на 2027 год в сумме 9574,6  тыс. рублей, в том числе безвозмездные поступления от других  бюджетов бюджетной системы РФ 2279,2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 Общий объем расходов бюджета МО Верхнечебеньковский сельсовет на 2026 год в сумме   11756,1 тыс. рублей, в том числе условно утвержденные в сумме 288,9 тыс. рублей и на 2027 год в сумме 9574,6 тыс. рублей, в том числе условно утвержденные 468,4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Прогнозируемый дефицит бюджета МО Верхнечебеньковский сельсовет на 2026 год в сумме 0,0 тыс. рублей, на 2027 год в сумме 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Верхний предел муниципального долга МО Верхнечебеньковский сельсовет на 01 января 2026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долга МО Верхнечебеньковский сельсовет на 01 января 2027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Изложить статью 5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честь поступление доходов в  бюджет  МО  Верхнечебеньковский сельсовет по кодам видов доходов, подвидов доходов на 2025 год  в сумме 14107,9 тыс.рублей и на  плановый период 2026 год в сумме 11756,1 тыс.рублей, 2027 год в сумме 9574,6 тыс. рублей. (Приложение №5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статью 13 в следующей редакции:</w:t>
      </w:r>
    </w:p>
    <w:p>
      <w:pPr>
        <w:pStyle w:val="Normal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существление государственных полномочий по первичному воинскому учету на территориях, где отсутствуют военные комиссариаты на 2025 год в сумме 184,1 тыс.рублей, на 2026 год в сумме 200,0 тыс.рублей, на 2027 год в сумме 207,2 тыс.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 Изложить приложения 5,6,7,8,9 в новой редакции.</w:t>
      </w:r>
    </w:p>
    <w:p>
      <w:pPr>
        <w:pStyle w:val="Normal"/>
        <w:autoSpaceDE w:val="false"/>
        <w:jc w:val="both"/>
        <w:rPr/>
      </w:pPr>
      <w:r>
        <w:rPr/>
        <w:t xml:space="preserve">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учить организацию исполнения настоящего решения Совета депутатов главе МО Верхнечебеньковский сельсов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возложить на постоянную комиссию по бюджету, агропромышленному комплексу и экономи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Решение  вступает в силу со дня его официально опубликования и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Р. Б. Рахматулл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Х. З. Зинатуллин </w:t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53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4:09:00Z</dcterms:created>
  <dc:creator>gfu</dc:creator>
  <dc:description/>
  <cp:keywords/>
  <dc:language>en-US</dc:language>
  <cp:lastModifiedBy>User</cp:lastModifiedBy>
  <cp:lastPrinted>2025-05-12T10:01:00Z</cp:lastPrinted>
  <dcterms:modified xsi:type="dcterms:W3CDTF">2025-08-18T11:08:00Z</dcterms:modified>
  <cp:revision>5</cp:revision>
  <dc:subject/>
  <dc:title/>
</cp:coreProperties>
</file>